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9</w:t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78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 и навы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выполняемых рабо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орудование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 программ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3695"/>
        <w:gridCol w:w="3696"/>
        <w:gridCol w:w="3700"/>
      </w:tblGrid>
      <w:tr>
        <w:trPr>
          <w:trHeight w:val="68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темы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мения и навыки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выполняемых работ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 мес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орудование)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водное занятие. Обучение вопросам трудового законодательства и охраны труда на вычислительном центре. Правила работы в кабинетах вычислительного центра. Требования безопасности при работе на персональном компьютере (ПК). Оформление отчета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ать требования безопасности при работе на ПК и правила внутреннего распорядка.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вопросов трудового законодательства и охраны труда, требований электробезопасности при работе на ПК, правил работы в кабинетах вычислительного центра.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й центр, ПК</w:t>
            </w:r>
          </w:p>
        </w:tc>
      </w:tr>
      <w:tr>
        <w:trPr/>
        <w:tc>
          <w:tcPr>
            <w:tcW w:w="14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Тема 1.</w:t>
            </w:r>
            <w:r>
              <w:rPr>
                <w:b/>
                <w:sz w:val="28"/>
                <w:szCs w:val="28"/>
              </w:rPr>
              <w:t xml:space="preserve"> Использование текстового редактора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Word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 xml:space="preserve">Ознакомление с панелью инструментов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 Назначение компонентов при наборе и формировании текста. Работа с таблицами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 xml:space="preserve">Вставка объектов, рисунков в текстовые документы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>. Построение диаграмм, формул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Пользоваться инструментами Microsoft Word при работе с текстом. Выбирать соответствующие компоненты при форматировании текста. Производить форматирование текста по заданным параметрам.</w:t>
            </w:r>
          </w:p>
          <w:p>
            <w:pPr>
              <w:pStyle w:val="Normal"/>
              <w:spacing w:lineRule="exact" w:line="280"/>
              <w:ind w:firstLine="357"/>
              <w:jc w:val="both"/>
              <w:rPr>
                <w:spacing w:val="-20"/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лять графические объекты, символы. Строить диаграммы на основе таблиц. Формировать диаграммы. Использовать мастер настроек формул.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Набор текста. Формирование текста по заданным параметрам. Построение таблиц. Форматирование таблиц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Вставка объектов в текст. Форматирование рисунков. Построение диаграмм, формул.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й центр, ПК</w:t>
            </w:r>
          </w:p>
        </w:tc>
      </w:tr>
      <w:tr>
        <w:trPr/>
        <w:tc>
          <w:tcPr>
            <w:tcW w:w="14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  <w:t>Тема 2.</w:t>
            </w:r>
            <w:r>
              <w:rPr>
                <w:b/>
                <w:sz w:val="28"/>
                <w:szCs w:val="28"/>
              </w:rPr>
              <w:t xml:space="preserve"> Использование возможностей программы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Excel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 xml:space="preserve">Ознакомление с панелью инструментов и компонентами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 Понятие ячейки, адреса ячейки, рабочего листа, ссылки. Простые вычисления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функций. Виды функций. Их использование. Работа с математическими функциями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Виды статистических и логических функций. Построение сводных таблиц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диаграмм. Типы диаграмм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ов. Типы графиков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ьзоваться инструментами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 Использовать ссылки. Осуществлять простые вычисления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Выводить результаты вычислений в ячейку. Выполнять операции с рабочими листами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Использовать математические функции при вычислениях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Использовать статистические и логические функции при вычислениях и расчетах. Использовать сводные таблицы для систематизации данных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Строить диаграммы по заданному диапазону. Изменять их типы. Форматировать диаграммы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Строить графики по заданному диапазону. Форматировать графики. Изменять их типы.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 xml:space="preserve">Построение таблиц и их форматирование средствами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xcel</w:t>
            </w:r>
            <w:r>
              <w:rPr>
                <w:sz w:val="28"/>
                <w:szCs w:val="28"/>
              </w:rPr>
              <w:t>. Построение простых формул. Перемещение рабочего листа. Копирование рабочего листа в пределах рабочей книги. Переименование рабочего листа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Построение формул при помощи математических функций. Выполнение простых математических вычислений с использованием мастера функций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Работа с логическими и статистическими функциями при вычислениях и расчетах. Применение логических функций при проверке данных. Построение сводных таблиц на основе заданного диапазона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тирование сводной таблицы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 xml:space="preserve">Построение диаграмм. Изменение типа диаграммы. Форматирование </w:t>
            </w:r>
            <w:r>
              <w:rPr>
                <w:spacing w:val="-20"/>
                <w:sz w:val="28"/>
                <w:szCs w:val="28"/>
              </w:rPr>
              <w:t>диаграммы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роение графиков. Изменение типа графика. Форматирование графика.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й центр, ПК</w:t>
            </w:r>
          </w:p>
        </w:tc>
      </w:tr>
      <w:tr>
        <w:trPr/>
        <w:tc>
          <w:tcPr>
            <w:tcW w:w="14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Тема 3.</w:t>
            </w:r>
            <w:r>
              <w:rPr>
                <w:b/>
                <w:sz w:val="28"/>
                <w:szCs w:val="28"/>
              </w:rPr>
              <w:t xml:space="preserve"> Использование возможностей программы </w:t>
            </w:r>
            <w:r>
              <w:rPr>
                <w:b/>
                <w:sz w:val="28"/>
                <w:szCs w:val="28"/>
                <w:lang w:val="en-US"/>
              </w:rPr>
              <w:t>Microsoft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en-US"/>
              </w:rPr>
              <w:t>Access</w:t>
            </w:r>
            <w:r>
              <w:rPr>
                <w:b/>
                <w:sz w:val="28"/>
                <w:szCs w:val="28"/>
              </w:rPr>
              <w:t xml:space="preserve"> для создания баз данных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понятие базы данных (БД). Понятие таблицы. Понятие индекса. Использование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ccess</w:t>
            </w:r>
            <w:r>
              <w:rPr>
                <w:sz w:val="28"/>
                <w:szCs w:val="28"/>
              </w:rPr>
              <w:t xml:space="preserve"> для создания БД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Создание простых отчетов на основании таблиц БД. Использование математических расчетов при построении отчетов. Форматирование отчетов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ь таблицы и схемы БД. Использовать индексы для связи таблиц БД. Задавать форматы столбцов. Использовать маски ввода.</w:t>
            </w:r>
          </w:p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отчеты при помощи мастера отчетов. Форматировать внешний вид отчетов. Использовать колонтитулы и рассчитывать данные в отчетах.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таблиц БД. Создание индексов. Связывание таблиц. Заполнение таблиц с данными. Работа с масками ввода. Использование различных форматов полей, навигации по записям, закрытию и открытию формы. Закрепление макросов за управляющими элементами формы.</w:t>
            </w:r>
          </w:p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Создание простых отчетов. Создание составных отчетов. Форматирование внешнего вида отчета. Расчет данных в отчете. Ввод данных в нижнем колонтитуле. Создание отчетов различного вида.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й центр, ПК.</w:t>
            </w:r>
          </w:p>
        </w:tc>
      </w:tr>
      <w:tr>
        <w:trPr/>
        <w:tc>
          <w:tcPr>
            <w:tcW w:w="14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Тема 4.</w:t>
            </w:r>
            <w:r>
              <w:rPr>
                <w:b/>
                <w:sz w:val="28"/>
                <w:szCs w:val="28"/>
              </w:rPr>
              <w:t xml:space="preserve"> Использование сетевых информационных технологий (ИТ)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сетей. Локальные и распределенные сети. Сетевая операционная система и архитектура сетей.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глобальной и локальной сети.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типа сети. Определение уровня сети. Включение и выключение сети. Навигация в сети.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тельный центр, ПК.</w:t>
            </w:r>
          </w:p>
        </w:tc>
      </w:tr>
      <w:tr>
        <w:trPr/>
        <w:tc>
          <w:tcPr>
            <w:tcW w:w="147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pacing w:val="20"/>
                <w:sz w:val="28"/>
                <w:szCs w:val="28"/>
              </w:rPr>
              <w:t>Тема 5.</w:t>
            </w:r>
            <w:r>
              <w:rPr>
                <w:b/>
                <w:sz w:val="28"/>
                <w:szCs w:val="28"/>
              </w:rPr>
              <w:t xml:space="preserve"> Изучение программных пакетов профессионального назначения</w:t>
            </w:r>
          </w:p>
        </w:tc>
      </w:tr>
      <w:tr>
        <w:trPr/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фический редактор </w:t>
            </w:r>
            <w:r>
              <w:rPr>
                <w:sz w:val="28"/>
                <w:szCs w:val="28"/>
                <w:lang w:val="en-US"/>
              </w:rPr>
              <w:t>AutoCAD</w:t>
            </w:r>
            <w:r>
              <w:rPr>
                <w:sz w:val="28"/>
                <w:szCs w:val="28"/>
              </w:rPr>
              <w:t xml:space="preserve">. Программные пакеты </w:t>
            </w:r>
            <w:r>
              <w:rPr>
                <w:sz w:val="28"/>
                <w:szCs w:val="28"/>
                <w:lang w:val="en-US"/>
              </w:rPr>
              <w:t>PCA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uprem</w:t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Осуществлять навигацию в программных комплексах профессионального назначения.</w:t>
            </w:r>
          </w:p>
        </w:tc>
        <w:tc>
          <w:tcPr>
            <w:tcW w:w="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 xml:space="preserve">Чтение меню программных пакетов </w:t>
            </w:r>
            <w:r>
              <w:rPr>
                <w:sz w:val="28"/>
                <w:szCs w:val="28"/>
                <w:lang w:val="en-US"/>
              </w:rPr>
              <w:t>AutoCA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PCAD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uprem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7"/>
              <w:jc w:val="both"/>
              <w:rPr/>
            </w:pPr>
            <w:r>
              <w:rPr>
                <w:sz w:val="28"/>
                <w:szCs w:val="28"/>
              </w:rPr>
              <w:t>Лаборатория моделирования, вычислительный центр, ПК</w:t>
            </w:r>
          </w:p>
        </w:tc>
      </w:tr>
      <w:tr>
        <w:trPr/>
        <w:tc>
          <w:tcPr>
            <w:tcW w:w="147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работа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765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2">
    <w:name w:val="Основной текст с отступом 2"/>
    <w:basedOn w:val="Normal"/>
    <w:qFormat/>
    <w:pPr>
      <w:ind w:left="360" w:firstLine="360"/>
    </w:pPr>
    <w:rPr>
      <w:color w:val="00000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8:00Z</dcterms:created>
  <dc:creator>lashenko</dc:creator>
  <dc:description/>
  <cp:keywords/>
  <dc:language>en-US</dc:language>
  <cp:lastModifiedBy>budnikova</cp:lastModifiedBy>
  <cp:lastPrinted>2012-10-18T09:09:00Z</cp:lastPrinted>
  <dcterms:modified xsi:type="dcterms:W3CDTF">2017-01-30T07:37:00Z</dcterms:modified>
  <cp:revision>24</cp:revision>
  <dc:subject/>
  <dc:title>Приложение П</dc:title>
</cp:coreProperties>
</file>